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PCLVBW 1.1.2 Release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vide by zero" bug when running Windows 95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lways choose LEVEL_8 rather than LEVEL_14 in calling SioFIFO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, and LEVEL_14 only allows 2 additional characters before an ov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e sure to copy PCLVBW.DLL to the directory in which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so it can be used by the interpreter. Also copy MIO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module SIOERROR.BAS will print the text associated with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any of the PCLVB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For maximum performance when using the standard PC ports COM1 to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abled from Windows's control. This is because Windows "vitualiz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rts it controls. For example, to disable Windows control of COM1 and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hare IRQ3)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Irq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3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3Irq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386Enh] section of SYSTEM.INI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PCLVBW is a 16-bit DLL. You must use the 16-bit version of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We will be releasing a version of our VB communications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tandard Windows API, rather than talking to the 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is done in PCLVBW. It will be named the "Window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" (WSC) library, and will not require that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 modified. Look for WSC4VB10.ZIP to be released August 1st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